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______________________________________________            Period_________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erology: It’s in the Blood Case Studies Questions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From the Crime Library)</w:t>
      </w:r>
    </w:p>
    <w:p>
      <w:pPr>
        <w:pStyle w:val="NormalWeb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1: The Mad Carpenter</w:t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crime committed in this case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questioned about the stains on his clothes, what did Ludwig Tessnow claim that they wer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ould the test developed Paul Uhlenhuth be used for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Uhlenhuth find when he examined Tessnow’s clothe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appened to Tessnow as a result of this new evidence? 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2: Serology</w:t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serology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many pints of blood are getting pumped through our bodie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discovered the 4 different types of blood type in 1901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types of antigens are found on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ype red blood cells?  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type red blood cells?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type red blood cells?</w:t>
      </w:r>
    </w:p>
    <w:p>
      <w:pPr>
        <w:pStyle w:val="NormalWeb"/>
        <w:numPr>
          <w:ilvl w:val="1"/>
          <w:numId w:val="1"/>
        </w:numPr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 type red blood cells?</w:t>
      </w:r>
    </w:p>
    <w:p>
      <w:pPr>
        <w:pStyle w:val="NormalWeb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ost common blood types are ___________. The most rare blood type is ________.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ifference between Rh + and Rh-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the nuclei of female blood cells contain that male blood cells do not hav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may cause presumptive tests used for testing for blood to be vulnerable to corruption? (in other words, why may these tests not always be accurate?)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the luminol test work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problem with using the luminol test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es the Kastle-Meyer Color Test work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the Takayama and Teichmann tests work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test is used to determine whether the blood is of animal or of human origin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3"/>
        </w:numPr>
        <w:spacing w:before="280" w:after="280"/>
        <w:rPr/>
      </w:pPr>
      <w:r>
        <w:rPr>
          <w:rFonts w:cs="Times New Roman" w:ascii="Times New Roman" w:hAnsi="Times New Roman"/>
        </w:rPr>
        <w:t>If someone is a secretor, what can investigators examine in order to figure out the individual’s blood type, besides blood?</w:t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3: Blood Pattern Analysis</w:t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es Kennedy say that bloodstain patterns can help investigators understand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an the shape of a blood stain illustrat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castoff pattern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Times New Roman" w:ascii="Times New Roman" w:hAnsi="Times New Roman"/>
        </w:rPr>
        <w:t>If blood falls a short distance (around 12 inches), the marks tend to be ____________.                                                                          If blood falls several feet straight down, the edges may become _______________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 source was in motion when the blood leaked or spurted, what do the blood drops generally look lik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re shadows and what do they suggest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1984 England case, what did blood patterns show about Graham Backhouse? Did they support or disprove what Backhouse claimed happene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2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People vs. Pallermo case, what did bloodstain patterns show about what actually happened?</w:t>
      </w:r>
    </w:p>
    <w:p>
      <w:pPr>
        <w:pStyle w:val="NormalWeb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4: Blood Trails, DNA, and O. J.</w:t>
      </w:r>
    </w:p>
    <w:p>
      <w:pPr>
        <w:pStyle w:val="NormalWeb"/>
        <w:numPr>
          <w:ilvl w:val="0"/>
          <w:numId w:val="4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detectives find when they went to O. J. Simpsons’s home the night of the murder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/>
      </w:pPr>
      <w:r>
        <w:rPr>
          <w:rFonts w:cs="Times New Roman" w:ascii="Times New Roman" w:hAnsi="Times New Roman"/>
        </w:rPr>
        <w:t>2. Blood tests that compared crime scene DNA with Simpson’s DNA indicated that the drops        had ___________ (number) of factors in common and only one person in _______________ could produce an equivalent match.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ose blood was found in Simpson’s car’s console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DNA analysis of the drops of blood at the crime scene revealed a 1 in____________ match to Simpson using RFLP and a 1 in _____________  match using PCR.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did Dr. Henry Lee testify was wrong about the DNA evidence used to match the crime scene blood to Simpson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verdict for the Simpson case?</w:t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id the jury fail to understan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5"/>
        </w:numPr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think Simpson was guilty? Why or Why not?</w:t>
      </w:r>
    </w:p>
    <w:p>
      <w:pPr>
        <w:pStyle w:val="NormalWeb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Web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apter 5: Analysis Gone Wrong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id Lindy claim caused Azaria’s disappearance one night when her family was camping near Ayers Rock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did a hiker discover 8 days after Azaria’s disappearanc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was so odd about Azaria’s clothes that were foun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evidence found led to Lindy’s conviction of Azaria’s murder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was found four years after the trial that eventually led to Lindy’s release from prison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6: Putting It All Together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id investigators find when they searched Chris Campano’s house shortly after the disappearance of his wif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four tests were used to determine whether the stain discovered was bloo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Based on the splatter patterns revealed using luminol, what did investigators think happened to the victim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vestigators estimated that a person the size of Caren Campano would have lost at least ________% of her blood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ould Caren have survived losing that much bloo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/>
      </w:pPr>
      <w:r>
        <w:rPr>
          <w:rFonts w:cs="Times New Roman" w:ascii="Times New Roman" w:hAnsi="Times New Roman"/>
        </w:rPr>
        <w:t>6. What was found a year after Caren’s disappearance that eventually led to Chris being convicted of his wife’s murder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pter 7: New Chapter Ambiguous Evidence: Suicide or Murder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id Rod Englert claim caused the mist of blood on Craig’s pants?  What did this mean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did Englert claim the blood on Robert’s hands indicated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/>
      </w:pPr>
      <w:r>
        <w:rPr>
          <w:rFonts w:cs="Times New Roman" w:ascii="Times New Roman" w:hAnsi="Times New Roman"/>
        </w:rPr>
        <w:t>3. What did Dr. Michael Cihak think about the way the pistol had to have been held for Robert to have committed suicide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/>
      </w:pPr>
      <w:r>
        <w:rPr>
          <w:rFonts w:cs="Times New Roman" w:ascii="Times New Roman" w:hAnsi="Times New Roman"/>
        </w:rPr>
        <w:t>4. What did Stuart James find could have caused the mist of blood on Craig’s pant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/>
      </w:pPr>
      <w:r>
        <w:rPr>
          <w:rFonts w:cs="Times New Roman" w:ascii="Times New Roman" w:hAnsi="Times New Roman"/>
        </w:rPr>
        <w:t>5. What decision did the jury announce on this case after two days of deliberation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28:00Z</dcterms:created>
  <dc:creator>udsd</dc:creator>
  <dc:description/>
  <cp:keywords/>
  <dc:language>en-US</dc:language>
  <cp:lastModifiedBy>Preferred Customer</cp:lastModifiedBy>
  <cp:lastPrinted>2007-12-05T17:43:00Z</cp:lastPrinted>
  <dcterms:modified xsi:type="dcterms:W3CDTF">2009-02-18T10:28:00Z</dcterms:modified>
  <cp:revision>2</cp:revision>
  <dc:subject/>
  <dc:title>Name______________________________________________            Period_________</dc:title>
</cp:coreProperties>
</file>